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3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  <w:lang w:val="en-US"/>
        </w:rPr>
        <w:t>9</w:t>
      </w:r>
    </w:p>
    <w:p>
      <w:pPr>
        <w:pStyle w:val="Normal"/>
        <w:spacing w:lineRule="auto" w:line="240" w:before="0" w:after="0"/>
        <w:ind w:right="283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right="283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ind w:left="-108" w:right="-14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ом по железнодорожному транспорту государств-участников Содружеств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 от «26-27» октября 2016 г.  № 65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я и дополнения в Положение П.15.01-09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Локомотивы. Порядок продления назначенного срока служб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дел 1 второй абзац изложить в редакции: «Настоящее Положение распространяется на локомотивы, назначенный срок службы …», далее </w:t>
        <w:br/>
        <w:t>по тексту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. 2.10 Примечание изложить в редакции: « - комплекс работ ПНСС выполняется в соответствии с инструктивными указаниями, принятыми и утвержденными установленным порядком железнодорожной Администрацией, если это предусмотрено национальным законодательством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2.13 изложить в редакции: «</w:t>
      </w:r>
      <w:r>
        <w:rPr>
          <w:rFonts w:cs="Times New Roman" w:ascii="Times New Roman" w:hAnsi="Times New Roman"/>
          <w:b/>
          <w:sz w:val="26"/>
          <w:szCs w:val="26"/>
        </w:rPr>
        <w:t>заявитель на продление назначенного срока службы (предприятие-заявитель)</w:t>
      </w:r>
      <w:r>
        <w:rPr>
          <w:rFonts w:cs="Times New Roman" w:ascii="Times New Roman" w:hAnsi="Times New Roman"/>
          <w:sz w:val="26"/>
          <w:szCs w:val="26"/>
        </w:rPr>
        <w:t>: Структурное подразделение собственника локомотивов – балансодержатель объекта ПНСС, собственник объекта ПНСС.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. 2.15 изложить в редакции: «</w:t>
      </w:r>
      <w:r>
        <w:rPr>
          <w:rFonts w:cs="Times New Roman" w:ascii="Times New Roman" w:hAnsi="Times New Roman"/>
          <w:b/>
          <w:sz w:val="26"/>
          <w:szCs w:val="26"/>
        </w:rPr>
        <w:t>техническое диагностирование</w:t>
      </w:r>
      <w:r>
        <w:rPr>
          <w:rFonts w:cs="Times New Roman" w:ascii="Times New Roman" w:hAnsi="Times New Roman"/>
          <w:sz w:val="26"/>
          <w:szCs w:val="26"/>
        </w:rPr>
        <w:t>: Контроль (обследование) технического состояния объекта ПНСС (выявление и определение причин повреждений в эксплуатации), прогнозирование его технического состояния по показателям прочности, жесткости, ресурса, выполняемые экспертной организацией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3.1 изложить в редакции пункта 3.2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3.2 изложить в редакции пункта 3.1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3.4 изложить в редакции: «Необходимый объем НИР определяет экспертная организация.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/п 3.5 г) изложить в редакции: «стендовые испытания базовых частей локомотива, их фрагментов или образцов материалов по оценке их физико-механических характеристик и сопротивления усталости;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/п 3.5 д) изложить в редакции: «расчетные исследования напряженно-деформированного состояния (НДС) базовых частей локомотива;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/п 3.5 з) изложить в редакции: «принятие решения о прекращении или продолжении эксплуатации с установлением нового назначенного срока службы;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3.5 Примечание – исключить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. 3.5.1 изложить в редакции: «По результатам анализа технической документации и информации об условиях эксплуатации локомотива,  проведенных плановых, неплановых ремонтах и их причин, пробега с начала эксплуатации устанавливаются его эксплуатационные свойства.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3.5.2 Примечание – исключить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. 3.5.5 изложить в редакции: «Расчетные исследования напряженно-деформированного состояния (НДС) и сопротивления усталости  базовых частей локомотива выполняют по методикам 2-4 (таблица Б.1, приложение Б).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. 4.1 изложить в редакции: «Процедура продления назначенного срока службы локомотива(ов) включает следующие действия:»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. 4.1.1 изложить в редакции: «Заявитель объекта ПНСС направляет в железнодорожную администрацию заявку на продление назначенного срока службы по форме, установленной в приложении В.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4.1.2 – исключить с последующим изменением нумерац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. 4.1.3 изложить в редакции: «Заявитель объекта ПНСС или ремонтное предприятие заключает договор с экспертной организацией на проведение работ по оценке и прогнозированию технического состояния базовых частей локомотива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4.1.4 изложить в редакции: «Экспертная организация после заключения договора выполняет обследование и необходимые НИР по Рабочим методикам, разработанным на основании типовых методик, перечень которых приведен в таблице Б.1, приложение Б.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. 4.1.5 изложить в редакции: «По результатам выполненных по п.п. 4.1.3, 4.1.4 работ экспертная организация подготавливает Техническое решение о продлении назначенного срока службы локомотива(ов) по форме приложения Г, согласовывает его с железнодорожной администрацией, если данная процедура предусмотрена национальным законодательством, и направляет оригинал в железнодорожную администрацию и (или) Собственнику локомотива, копию - ремонтному предприятию.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. 4.1.6 – исключить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. 4.1.12 – исключить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. 4.2 – исключить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А (5. Выбор критериев): «Статическая прочность, усталость, живучесть» заменить на «Статическая прочность, сопротивление усталости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Г (преамбула таблицы) изложить в редакции: «на основании обследования технического состояния, технического диагностирования и результатов проведенных испытаний и расчетов назначает объем необходимых работ и после их выполнения устанавливает новый назначенный срок службы локомотива»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Е п. 2.2 изложить в редакции: «Свидетельство об аттестации, выданное железнодорожной Администрацией, если это предусмотрено национальным законодательством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Е п. 2.3 изложить в редакции: «Данные о предприятии, включая область его основной деятельности и краткую информацию об опыте работы в области испытаний и оценки технического состояния подвижного состава;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Е п. 2.4 - исключить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Е п. 2.6 - исключи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05:00Z</dcterms:created>
  <dc:creator>Масленков Александр Алексеевич</dc:creator>
  <dc:description/>
  <cp:keywords/>
  <dc:language>en-US</dc:language>
  <cp:lastModifiedBy>1</cp:lastModifiedBy>
  <dcterms:modified xsi:type="dcterms:W3CDTF">2016-10-19T14:59:00Z</dcterms:modified>
  <cp:revision>4</cp:revision>
  <dc:subject/>
  <dc:title/>
</cp:coreProperties>
</file>